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ΦΥΛΛΟ ΑΞΙΟΛΟΓΗΣΗΣ ΕΡΓΑΣΙΩΝ</w:t>
      </w:r>
    </w:p>
    <w:p>
      <w:pPr>
        <w:pStyle w:val="Normal"/>
        <w:spacing w:before="0" w:after="120"/>
        <w:ind w:left="-567" w:hanging="0"/>
        <w:rPr>
          <w:b/>
          <w:b/>
          <w:sz w:val="20"/>
        </w:rPr>
      </w:pPr>
      <w:r>
        <w:rPr>
          <w:b/>
          <w:sz w:val="20"/>
        </w:rPr>
        <w:t>ΟΝΟΜΑ ΑΞΙΟΛΟΓΗΤΗ:</w:t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04"/>
        <w:gridCol w:w="1304"/>
        <w:gridCol w:w="1304"/>
        <w:gridCol w:w="1304"/>
        <w:gridCol w:w="1304"/>
      </w:tblGrid>
      <w:tr>
        <w:trPr>
          <w:trHeight w:val="397" w:hRule="atLeast"/>
        </w:trPr>
        <w:tc>
          <w:tcPr>
            <w:tcW w:w="1091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ΟΜΑΔΑ ΑΞΙΟΛΟΓΟΥΜΕΝΩΝ</w:t>
            </w:r>
            <w:r>
              <w:rPr/>
              <w:t xml:space="preserve">: </w:t>
            </w:r>
            <w:r>
              <w:rPr>
                <w:b/>
                <w:color w:val="FF0000"/>
              </w:rPr>
              <w:t>ΟΜΑΔΑ 1</w:t>
            </w:r>
          </w:p>
        </w:tc>
      </w:tr>
      <w:tr>
        <w:trPr>
          <w:trHeight w:val="534" w:hRule="atLeas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6"/>
                <w:szCs w:val="16"/>
              </w:rPr>
              <w:t>ΚΡΙΤΗΡΙΑ</w:t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ΑΝΕΠΑΡΚΗΣ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ΑΡΚΕΤΑ ΚΑΛ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ΚΑΛ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ΠΟΛΥ ΚΑΛ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ΑΡΙΣΤΗ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ΖΗΤΗΘΗΚΑΝ ΠΛΗΡΟΦΟΡΙΕΣ ΣΕ ΠΟΛΛΑΠΛΕΣ ΠΗΓΕ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ΣΤΟ ΤΕΛΟΣ ΚΑΘΕ ΚΕΙΜΕΝΟΥ ΑΝΑΦΕΡΟΝΤΑΙ ΟΙ ΠΗΓΕΣ ΑΠΟ ΤΙΣ ΟΠΟΙΕΣ ΑΝΤΛΗΘΗΚΕ ΤΟ ΥΛΙΚΟ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ΟΙ ΠΛΗΡΟΦΟΡΙΕΣ ΠΟΥ ΠΑΡΟΥΣΙΑΣΤΗΚΑΝ ΕΙΝΑΙ ΣΥΜΦΩΝΕΣ ΜΕ ΤΑ ΕΡΩΤΗΜΑΤΑ ΤΗΣ ΕΡΓΑΣΙΑ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 xml:space="preserve">ΟΙ ΠΛΗΡΟΦΟΡΙΕΣ ΠΟΥ ΠΑΡΟΥΣΙΑΣΤΗΚΑΝ ΕΙΝΑΙ ΣΑΦΕΙΣ ΚΑΙ ΚΑΤΑΝΟΗΤΕΣ 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ΟΙ ΠΛΗΡΟΦΟΡΙΕΣ ΠΟΥ ΠΑΡΟΥΣΙΑΣΤΗΚΑΝ ΕΙΝΑΙ ΟΡΓΑΝΩΜΕΝΕΣ ΣΕ ΛΟΓΙΚΗ ΣΕΙΡΑ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ΥΠΑΡΧΟΥΝ ΣΤΗΝ ΕΡΓΑΣΙΑ ΕΚΦΡΑΣΤΙΚΑ Η ΟΡΘΟΓΡΑΦΙΚΑ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ΛΑΘΗ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pacing w:val="20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ΈΧΟΥΝ ΧΡΗΣΙΜΟΠΟΙΗΘΕΙ ΕΙΚΟΝΕΣ, ΒΙΝΤΕΟ, ΔΙΑΔΙΚΤΥΑΚΕΣ ΠΗΓΕΣ ΚΛΠ. ΓΙΑ ΝΑ ΕΝΙΣΧΥΣΟΥΝ ΤΗΝ ΠΑΡΟΥΣΙΑΣΗ ΚΑΙ ΤΗΝ ΚΑΤΑΝΟΗΣΗ ΤΗΣ ΠΛΗΡΟΦΟΡΙΑ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ΝΩΣΗ ΤΟΥ ΠΕΡΙΕΧΟΜΕΝΟΥ ΤΗΣ ΠΑΡΟΥΣΙΑΣΗ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ΣΩΣΤΗ ΧΡΗΣΗ ΤΗΣ ΓΛΩΣΣΑΣ ΣΤΗΝ ΠΑΡΟΥΣΙΑΣΗ 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ΕΤΟΙΜΟΤΗΤΑ ΚΑΙ ΠΛΗΡΟΤΗΤΑ ΑΠΑΝΤΗΣΕΩΝ ΣΕ ΕΡΩΤΗΣΕΙΣ ΚΑΙ ΣΧΟΛΙΑ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04"/>
        <w:gridCol w:w="1304"/>
        <w:gridCol w:w="1304"/>
        <w:gridCol w:w="1304"/>
        <w:gridCol w:w="1304"/>
      </w:tblGrid>
      <w:tr>
        <w:trPr>
          <w:trHeight w:val="397" w:hRule="atLeast"/>
        </w:trPr>
        <w:tc>
          <w:tcPr>
            <w:tcW w:w="1091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ΟΜΑΔΑ ΑΞΙΟΛΟΓΟΥΜΕΝΩΝ</w:t>
            </w:r>
            <w:r>
              <w:rPr/>
              <w:t xml:space="preserve">: </w:t>
            </w:r>
            <w:r>
              <w:rPr>
                <w:b/>
                <w:color w:val="FF0000"/>
              </w:rPr>
              <w:t>ΟΜΑΔΑ 2</w:t>
            </w:r>
          </w:p>
        </w:tc>
      </w:tr>
      <w:tr>
        <w:trPr>
          <w:trHeight w:val="534" w:hRule="atLeas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6"/>
                <w:szCs w:val="16"/>
              </w:rPr>
              <w:t>ΚΡΙΤΗΡΙΑ</w:t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ΑΝΕΠΑΡΚΗΣ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ΑΡΚΕΤΑ ΚΑΛ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ΚΑΛ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ΠΟΛΥ ΚΑΛ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ΑΡΙΣΤΗ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ΖΗΤΗΘΗΚΑΝ ΠΛΗΡΟΦΟΡΙΕΣ ΣΕ ΠΟΛΛΑΠΛΕΣ ΠΗΓΕ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ΣΤΟ ΤΕΛΟΣ ΚΑΘΕ ΚΕΙΜΕΝΟΥ ΑΝΑΦΕΡΟΝΤΑΙ ΟΙ ΠΗΓΕΣ ΑΠΟ ΤΙΣ ΟΠΟΙΕΣ ΑΝΤΛΗΘΗΚΕ ΤΟ ΥΛΙΚΟ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ΟΙ ΠΛΗΡΟΦΟΡΙΕΣ ΠΟΥ ΠΑΡΟΥΣΙΑΣΤΗΚΑΝ ΕΙΝΑΙ ΣΥΜΦΩΝΕΣ ΜΕ ΤΑ ΕΡΩΤΗΜΑΤΑ ΤΗΣ ΕΡΓΑΣΙΑ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 xml:space="preserve">ΟΙ ΠΛΗΡΟΦΟΡΙΕΣ ΠΟΥ ΠΑΡΟΥΣΙΑΣΤΗΚΑΝ ΕΙΝΑΙ ΣΑΦΕΙΣ ΚΑΙ ΚΑΤΑΝΟΗΤΕΣ 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ΟΙ ΠΛΗΡΟΦΟΡΙΕΣ ΠΟΥ ΠΑΡΟΥΣΙΑΣΤΗΚΑΝ ΕΙΝΑΙ ΟΡΓΑΝΩΜΕΝΕΣ ΣΕ ΛΟΓΙΚΗ ΣΕΙΡΑ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ΥΠΑΡΧΟΥΝ ΣΤΗΝ ΕΡΓΑΣΙΑ ΕΚΦΡΑΣΤΙΚΑ Η ΟΡΘΟΓΡΑΦΙΚΑ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ΛΑΘΗ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pacing w:val="20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ΈΧΟΥΝ ΧΡΗΣΙΜΟΠΟΙΗΘΕΙ ΕΙΚΟΝΕΣ, ΒΙΝΤΕΟ, ΔΙΑΔΙΚΤΥΑΚΕΣ ΠΗΓΕΣ ΚΛΠ. ΓΙΑ ΝΑ ΕΝΙΣΧΥΣΟΥΝ ΤΗΝ ΠΑΡΟΥΣΙΑΣΗ ΚΑΙ ΤΗΝ ΚΑΤΑΝΟΗΣΗ ΤΗΣ ΠΛΗΡΟΦΟΡΙΑ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ΝΩΣΗ ΤΟΥ ΠΕΡΙΕΧΟΜΕΝΟΥ ΤΗΣ ΠΑΡΟΥΣΙΑΣΗ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ΣΩΣΤΗ ΧΡΗΣΗ ΤΗΣ ΓΛΩΣΣΑΣ ΣΤΗΝ ΠΑΡΟΥΣΙΑΣΗ 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ΕΤΟΙΜΟΤΗΤΑ ΚΑΙ ΠΛΗΡΟΤΗΤΑ ΑΠΑΝΤΗΣΕΩΝ ΣΕ ΕΡΩΤΗΣΕΙΣ ΚΑΙ ΣΧΟΛΙΑ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04"/>
        <w:gridCol w:w="1304"/>
        <w:gridCol w:w="1304"/>
        <w:gridCol w:w="1304"/>
        <w:gridCol w:w="1304"/>
      </w:tblGrid>
      <w:tr>
        <w:trPr>
          <w:trHeight w:val="397" w:hRule="atLeast"/>
        </w:trPr>
        <w:tc>
          <w:tcPr>
            <w:tcW w:w="1091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ΟΜΑΔΑ ΑΞΙΟΛΟΓΟΥΜΕΝΩΝ</w:t>
            </w:r>
            <w:r>
              <w:rPr/>
              <w:t xml:space="preserve">: </w:t>
            </w:r>
            <w:r>
              <w:rPr>
                <w:b/>
                <w:color w:val="FF0000"/>
              </w:rPr>
              <w:t>ΟΜΑΔΑ 3</w:t>
            </w:r>
          </w:p>
        </w:tc>
      </w:tr>
      <w:tr>
        <w:trPr>
          <w:trHeight w:val="534" w:hRule="atLeas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6"/>
                <w:szCs w:val="16"/>
              </w:rPr>
              <w:t>ΚΡΙΤΗΡΙΑ</w:t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ΑΝΕΠΑΡΚΗΣ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ΑΡΚΕΤΑ ΚΑΛ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ΚΑΛ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ΠΟΛΥ ΚΑΛ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ΑΡΙΣΤΗ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ΖΗΤΗΘΗΚΑΝ ΠΛΗΡΟΦΟΡΙΕΣ ΣΕ ΠΟΛΛΑΠΛΕΣ ΠΗΓΕ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ΣΤΟ ΤΕΛΟΣ ΚΑΘΕ ΚΕΙΜΕΝΟΥ ΑΝΑΦΕΡΟΝΤΑΙ ΟΙ ΠΗΓΕΣ ΑΠΟ ΤΙΣ ΟΠΟΙΕΣ ΑΝΤΛΗΘΗΚΕ ΤΟ ΥΛΙΚΟ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ΟΙ ΠΛΗΡΟΦΟΡΙΕΣ ΠΟΥ ΠΑΡΟΥΣΙΑΣΤΗΚΑΝ ΕΙΝΑΙ ΣΥΜΦΩΝΕΣ ΜΕ ΤΑ ΕΡΩΤΗΜΑΤΑ ΤΗΣ ΕΡΓΑΣΙΑ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 xml:space="preserve">ΟΙ ΠΛΗΡΟΦΟΡΙΕΣ ΠΟΥ ΠΑΡΟΥΣΙΑΣΤΗΚΑΝ ΕΙΝΑΙ ΣΑΦΕΙΣ ΚΑΙ ΚΑΤΑΝΟΗΤΕΣ 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ΟΙ ΠΛΗΡΟΦΟΡΙΕΣ ΠΟΥ ΠΑΡΟΥΣΙΑΣΤΗΚΑΝ ΕΙΝΑΙ ΟΡΓΑΝΩΜΕΝΕΣ ΣΕ ΛΟΓΙΚΗ ΣΕΙΡΑ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ΥΠΑΡΧΟΥΝ ΣΤΗΝ ΕΡΓΑΣΙΑ ΕΚΦΡΑΣΤΙΚΑ Η ΟΡΘΟΓΡΑΦΙΚΑ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ΛΑΘΗ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pacing w:val="20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ΈΧΟΥΝ ΧΡΗΣΙΜΟΠΟΙΗΘΕΙ ΕΙΚΟΝΕΣ, ΒΙΝΤΕΟ, ΔΙΑΔΙΚΤΥΑΚΕΣ ΠΗΓΕΣ ΚΛΠ. ΓΙΑ ΝΑ ΕΝΙΣΧΥΣΟΥΝ ΤΗΝ ΠΑΡΟΥΣΙΑΣΗ ΚΑΙ ΤΗΝ ΚΑΤΑΝΟΗΣΗ ΤΗΣ ΠΛΗΡΟΦΟΡΙΑ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ΝΩΣΗ ΤΟΥ ΠΕΡΙΕΧΟΜΕΝΟΥ ΤΗΣ ΠΑΡΟΥΣΙΑΣΗ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ΣΩΣΤΗ ΧΡΗΣΗ ΤΗΣ ΓΛΩΣΣΑΣ ΣΤΗΝ ΠΑΡΟΥΣΙΑΣΗ 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ΕΤΟΙΜΟΤΗΤΑ ΚΑΙ ΠΛΗΡΟΤΗΤΑ ΑΠΑΝΤΗΣΕΩΝ ΣΕ ΕΡΩΤΗΣΕΙΣ ΚΑΙ ΣΧΟΛΙΑ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04"/>
        <w:gridCol w:w="1304"/>
        <w:gridCol w:w="1304"/>
        <w:gridCol w:w="1304"/>
        <w:gridCol w:w="1304"/>
      </w:tblGrid>
      <w:tr>
        <w:trPr>
          <w:trHeight w:val="397" w:hRule="atLeast"/>
        </w:trPr>
        <w:tc>
          <w:tcPr>
            <w:tcW w:w="1091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</w:rPr>
              <w:t>ΟΜΑΔΑ ΑΞΙΟΛΟΓΟΥΜΕΝΩΝ</w:t>
            </w:r>
            <w:r>
              <w:rPr/>
              <w:t xml:space="preserve">: </w:t>
            </w:r>
            <w:r>
              <w:rPr>
                <w:b/>
                <w:color w:val="FF0000"/>
              </w:rPr>
              <w:t>ΟΜΑΔΑ 4</w:t>
            </w:r>
          </w:p>
        </w:tc>
      </w:tr>
      <w:tr>
        <w:trPr>
          <w:trHeight w:val="534" w:hRule="atLeas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6"/>
                <w:szCs w:val="16"/>
              </w:rPr>
              <w:t>ΚΡΙΤΗΡΙΑ</w:t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ΑΝΕΠΑΡΚΗΣ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ΑΡΚΕΤΑ ΚΑΛ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ΚΑΛ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ΠΟΛΥ ΚΑΛΗ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2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4"/>
                <w:szCs w:val="14"/>
              </w:rPr>
              <w:t>ΑΡΙΣΤΗ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ΖΗΤΗΘΗΚΑΝ ΠΛΗΡΟΦΟΡΙΕΣ ΣΕ ΠΟΛΛΑΠΛΕΣ ΠΗΓΕ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ΣΤΟ ΤΕΛΟΣ ΚΑΘΕ ΚΕΙΜΕΝΟΥ ΑΝΑΦΕΡΟΝΤΑΙ ΟΙ ΠΗΓΕΣ ΑΠΟ ΤΙΣ ΟΠΟΙΕΣ ΑΝΤΛΗΘΗΚΕ ΤΟ ΥΛΙΚΟ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ΟΙ ΠΛΗΡΟΦΟΡΙΕΣ ΠΟΥ ΠΑΡΟΥΣΙΑΣΤΗΚΑΝ ΕΙΝΑΙ ΣΥΜΦΩΝΕΣ ΜΕ ΤΑ ΕΡΩΤΗΜΑΤΑ ΤΗΣ ΕΡΓΑΣΙΑ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 xml:space="preserve">ΟΙ ΠΛΗΡΟΦΟΡΙΕΣ ΠΟΥ ΠΑΡΟΥΣΙΑΣΤΗΚΑΝ ΕΙΝΑΙ ΣΑΦΕΙΣ ΚΑΙ ΚΑΤΑΝΟΗΤΕΣ 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ΟΙ ΠΛΗΡΟΦΟΡΙΕΣ ΠΟΥ ΠΑΡΟΥΣΙΑΣΤΗΚΑΝ ΕΙΝΑΙ ΟΡΓΑΝΩΜΕΝΕΣ ΣΕ ΛΟΓΙΚΗ ΣΕΙΡΑ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pacing w:val="20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ΥΠΑΡΧΟΥΝ ΣΤΗΝ ΕΡΓΑΣΙΑ ΕΚΦΡΑΣΤΙΚΑ Η ΟΡΘΟΓΡΑΦΙΚΑ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ΛΑΘΗ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pacing w:val="20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pacing w:val="2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ΈΧΟΥΝ ΧΡΗΣΙΜΟΠΟΙΗΘΕΙ ΕΙΚΟΝΕΣ, ΒΙΝΤΕΟ, ΔΙΑΔΙΚΤΥΑΚΕΣ ΠΗΓΕΣ ΚΛΠ. ΓΙΑ ΝΑ ΕΝΙΣΧΥΣΟΥΝ ΤΗΝ ΠΑΡΟΥΣΙΑΣΗ ΚΑΙ ΤΗΝ ΚΑΤΑΝΟΗΣΗ ΤΗΣ ΠΛΗΡΟΦΟΡΙΑ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pacing w:val="2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 ΟΜΑΔΑ ΕΧΕΙ ΓΝΩΣΗ (ΚΑΤΑΝΟΕΙ-ΓΝΩΡΙΖΕΙ) ΤΟΥ ΠΕΡΙΕΧΟΜΕΝΟΥ ΤΗΣ ΠΑΡΟΥΣΙΑΣΗΣ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ΣΩΣΤΗ ΧΡΗΣΗ ΤΗΣ ΓΛΩΣΣΑΣ ΣΤΗΝ ΠΑΡΟΥΣΙΑΣΗ 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ΕΤΟΙΜΟΤΗΤΑ ΚΑΙ ΠΛΗΡΟΤΗΤΑ ΑΠΑΝΤΗΣΕΩΝ ΣΕ ΕΡΩΤΗΣΕΙΣ ΚΑΙ ΣΧΟΛΙΑ</w:t>
            </w:r>
          </w:p>
        </w:tc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pacing w:val="20"/>
              </w:rPr>
            </w:pPr>
            <w:r>
              <w:rPr>
                <w:rFonts w:cs="Lucida Sans Unicode" w:ascii="Lucida Sans Unicode" w:hAnsi="Lucida Sans Unicode"/>
                <w:spacing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808080"/>
      </w:rPr>
      <w:t>Β’ ΕΠΑΛ-ΠΛΗΡΟΦΟΡΙΚΗ</w:t>
    </w:r>
    <w:r>
      <w:rPr>
        <w:rStyle w:val="PageNumber"/>
        <w:color w:val="808080"/>
      </w:rPr>
      <w:tab/>
      <w:tab/>
      <w:t>ΔΙΚΤΥΑ 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>ΕΡΓΑΣΙΑ ΑΣΥΡΜΑΤΑ ΔΙΚΤΥΑ</w:t>
      <w:tab/>
      <w:tab/>
      <w:t>2011-20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b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5:16:00Z</dcterms:created>
  <dc:creator>user</dc:creator>
  <dc:description/>
  <cp:keywords/>
  <dc:language>en-US</dc:language>
  <cp:lastModifiedBy>Πηνελόπη</cp:lastModifiedBy>
  <dcterms:modified xsi:type="dcterms:W3CDTF">2012-04-21T15:38:00Z</dcterms:modified>
  <cp:revision>5</cp:revision>
  <dc:subject/>
  <dc:title>ΠΑΡΟΥΣΙΑΣΗ ΕΝΔΕΙΚΤΙΚΩΝ ΕΝΤΥΠΩΝ ΑΞΙΟΛΟΓΗΣΗΣ</dc:title>
</cp:coreProperties>
</file>